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chnical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J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151"/>
        <w:gridCol w:w="2299"/>
        <w:gridCol w:w="2395"/>
        <w:gridCol w:w="2419"/>
        <w:gridCol w:w="2419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 3.0L V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 3.0L V6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 5.0L V8 N-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 5.0L V8 S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 5.0L Supersport</w:t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 &amp; TRANSMISSION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Capacity (c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s per Cylin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Rati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: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: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: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0mph (seconds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0km/h (seconds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Speed (mph / km/h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3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SAE bhp) @ rp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@68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@4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@6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@6000-6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@6000-65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EEC PS) @ rp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@68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@4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@6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@6000-6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@6000-65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EEC kW) @ rp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@68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@4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@6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@6000-6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@6000-65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 (SAE lb ft) @ rp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@4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@2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3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@2500-5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@2500-55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 (EEC Nm) @ rp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@4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@2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@3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@2500-5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@2500-550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dynamics (Cd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</w:tr>
      <w:tr>
        <w:trPr/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NOMY 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Fuel Economy (mpg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Fuel Economy (l/100km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C-H Combined (mpg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C Combined C02 (g/km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s Standar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5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EVII/TIERII BIN5/EU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50:00Z</dcterms:created>
  <dc:creator>Henry Biggs</dc:creator>
  <dc:description/>
  <cp:keywords/>
  <dc:language>en-US</dc:language>
  <cp:lastModifiedBy>Henry Biggs</cp:lastModifiedBy>
  <dcterms:modified xsi:type="dcterms:W3CDTF">2011-03-24T14:50:00Z</dcterms:modified>
  <cp:revision>2</cp:revision>
  <dc:subject/>
  <dc:title/>
</cp:coreProperties>
</file>